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>24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一、基本要求   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掌握高分子化学的基础知识和基本概念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系统深入地掌握聚合反应机理、聚合实施方法、大分子反应等基本理论和基本计算方法，并且能灵活运用，能够写出主要聚合物的结构和合成方法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具备分析与解决高分子合成与改性过程中常见的现象与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二、范围与要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</w:t>
      </w:r>
      <w:r>
        <w:rPr>
          <w:b/>
          <w:color w:val="000000"/>
        </w:rPr>
        <w:t>绪论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单体、聚合物、聚合反应、结构单元、重复单元、</w:t>
      </w:r>
      <w:r>
        <w:rPr>
          <w:color w:val="000000"/>
        </w:rPr>
        <w:t>平均分子量及分布等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基础知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聚合物的命名及分类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聚合物的结构、对应单体、重复单元及英文缩写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逐步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度、平均官能度、反应程度、线形缩聚、体型缩聚、当量系数、过量分率、无规预聚物、结构预聚物、凝胶化作用、凝胶点；重要的逐步聚合反应类型及典型的逐步聚合物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线形缩聚反应的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的机理和特点；线形缩聚与自由基聚合的比较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c: </w:t>
      </w:r>
      <w:r>
        <w:rPr>
          <w:color w:val="000000"/>
        </w:rPr>
        <w:t>线形缩聚动力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团等活性理论；聚酯在不可逆条件下的缩聚动力学（自催化和外加酸催化）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d: </w:t>
      </w:r>
      <w:r>
        <w:rPr>
          <w:color w:val="000000"/>
        </w:rPr>
        <w:t>线形缩聚的聚合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物分子量的计算；线形缩聚物分子量的影响因素；线形缩聚物分子量的控制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体型缩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结构预聚物和无规预聚物；</w:t>
      </w:r>
      <w:r>
        <w:rPr>
          <w:color w:val="000000"/>
        </w:rPr>
        <w:t>Carothers</w:t>
      </w:r>
      <w:r>
        <w:rPr>
          <w:color w:val="000000"/>
        </w:rPr>
        <w:t>方程计算凝胶点；统计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计算凝胶点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重要的逐步聚合物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线形和体形逐步聚合物及其合成方法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连锁聚合反应的单体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不同取代基单体对聚合机理的选择性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自由基聚合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各基元反应及其特征；自由基聚合反应的特征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链引发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常用引发剂的种类、结构及分解方程式；引发剂分解动力学；引发剂效率；引发剂的选择原则。（热引发、光引发和辐射聚合仅属了解内容）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聚合速率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的微观动力学及其推导；自动加速现象；自由基聚合过程中的速率变化类型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e:</w:t>
      </w:r>
      <w:r>
        <w:rPr>
          <w:color w:val="000000"/>
        </w:rPr>
        <w:t xml:space="preserve"> </w:t>
      </w:r>
      <w:r>
        <w:rPr>
          <w:color w:val="000000"/>
        </w:rPr>
        <w:t>分子量和链转移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动力学链长；无链转移时的分子量；链转移反应的类型；链转移反应对聚合度的影响（含计算）；影响聚合反应速率和分子量的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f:</w:t>
      </w:r>
      <w:r>
        <w:rPr>
          <w:color w:val="000000"/>
        </w:rPr>
        <w:t xml:space="preserve"> </w:t>
      </w:r>
      <w:r>
        <w:rPr>
          <w:color w:val="000000"/>
        </w:rPr>
        <w:t>阻聚和缓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阻聚和阻聚剂、缓聚和缓聚剂的定义；烯丙基自阻聚作用及其分析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g:</w:t>
      </w:r>
      <w:r>
        <w:rPr>
          <w:color w:val="000000"/>
        </w:rPr>
        <w:t xml:space="preserve"> </w:t>
      </w:r>
      <w:r>
        <w:rPr>
          <w:color w:val="000000"/>
        </w:rPr>
        <w:t>反应速率常数的测定</w:t>
      </w:r>
      <w:r>
        <w:rPr>
          <w:color w:val="000000"/>
        </w:rPr>
        <w:t>；</w:t>
      </w:r>
      <w:r>
        <w:rPr>
          <w:color w:val="000000"/>
        </w:rPr>
        <w:t>自由基寿命的定义和计算；了解自由基寿命及反应速率常数的测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h:</w:t>
      </w:r>
      <w:r>
        <w:rPr>
          <w:color w:val="000000"/>
        </w:rPr>
        <w:t xml:space="preserve"> </w:t>
      </w:r>
      <w:r>
        <w:rPr>
          <w:color w:val="000000"/>
        </w:rPr>
        <w:t>聚合热力学</w:t>
      </w:r>
      <w:r>
        <w:rPr>
          <w:color w:val="000000"/>
        </w:rPr>
        <w:t>；</w:t>
      </w:r>
      <w:r>
        <w:rPr>
          <w:color w:val="000000"/>
        </w:rPr>
        <w:t>聚合上限温度的定义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共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共聚合；共聚物；无规共聚物；交替共聚物；嵌段共聚物；接枝共聚物；竞聚率；恒比点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二元共聚物的组成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二元共聚组成微分方程及其推导；各共聚行为类型的定义、判定及</w:t>
      </w:r>
      <w:r>
        <w:rPr>
          <w:color w:val="000000"/>
        </w:rPr>
        <w:t>F1-f1</w:t>
      </w:r>
      <w:r>
        <w:rPr>
          <w:color w:val="000000"/>
        </w:rPr>
        <w:t>示意图；共聚物组成控制方法；共聚物微观结构与链段分布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单体和自由基的活性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取代基的共轭效应、极性效应及位阻效应对单体和自由基活性的影响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Q-e</w:t>
      </w:r>
      <w:r>
        <w:rPr>
          <w:color w:val="000000"/>
        </w:rPr>
        <w:t>方程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物理意义；</w:t>
      </w:r>
      <w:r>
        <w:rPr>
          <w:color w:val="000000"/>
        </w:rPr>
        <w:t>Q-e</w:t>
      </w:r>
      <w:r>
        <w:rPr>
          <w:color w:val="000000"/>
        </w:rPr>
        <w:t>方程；根据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值判断两单体的共聚行为类型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聚合方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本体聚合、溶液聚合、悬浮聚合和乳液聚合的定义、体系基本组成及特点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悬浮聚合和乳液聚合的聚合机理及重要影响因素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离子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阳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阳离子聚合的单体和引发剂；阳离子聚合的机理和特征；阳离子聚合的影响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阴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阴离子聚合的单体、引发剂及其匹配性；阴离子聚合的机理和特征；阴离子聚合的影响因素；活性阴离子聚合的定义、机理、特征及其应用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配位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配位聚合、有规立构聚合、定向聚合、立构规整聚合物、一级插入、二级插入等概念；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Ziegler-Natta</w:t>
      </w:r>
      <w:r>
        <w:rPr>
          <w:color w:val="000000"/>
        </w:rPr>
        <w:t>引发剂的基本组成及各组分的基本作用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丙烯配位聚合的定向机理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  <w:color w:val="000000"/>
        </w:rPr>
        <w:t>聚合物的化学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大分子反应活性及其影响因素；几率效应和邻近基团效应；大分子反应的分类；典型的相似转变反应；接枝聚合物的常用制备方法；嵌段聚合物的常用制备方法</w:t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试卷题型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  <w:t>选择题</w:t>
      </w:r>
      <w:r>
        <w:rPr>
          <w:bCs/>
        </w:rPr>
        <w:t>30%</w:t>
      </w:r>
      <w:r>
        <w:rPr>
          <w:bCs/>
        </w:rPr>
        <w:t>、简答题</w:t>
      </w:r>
      <w:r>
        <w:rPr>
          <w:bCs/>
        </w:rPr>
        <w:t>30%</w:t>
      </w:r>
      <w:r>
        <w:rPr>
          <w:bCs/>
        </w:rPr>
        <w:t>、计算题</w:t>
      </w:r>
      <w:r>
        <w:rPr>
          <w:bCs/>
        </w:rPr>
        <w:t>40%</w:t>
      </w:r>
      <w:r>
        <w:rPr>
          <w:bCs/>
        </w:rPr>
        <w:t>。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四、</w:t>
      </w:r>
      <w:r>
        <w:rPr>
          <w:b/>
          <w:bCs/>
          <w:color w:val="000000"/>
        </w:rPr>
        <w:t>参考书目</w:t>
      </w:r>
    </w:p>
    <w:p>
      <w:pPr>
        <w:pStyle w:val="Style18"/>
        <w:widowControl/>
        <w:spacing w:lineRule="auto" w:line="360" w:before="0" w:after="0"/>
        <w:rPr>
          <w:bCs/>
        </w:rPr>
      </w:pPr>
      <w:r>
        <w:rPr>
          <w:bCs/>
        </w:rPr>
        <w:t>《高分子化学》第一版，刘向东主编，北京：化学工业出版社，</w:t>
      </w:r>
      <w:r>
        <w:rPr>
          <w:bCs/>
        </w:rPr>
        <w:t>2</w:t>
      </w:r>
      <w:r>
        <w:rPr>
          <w:bCs/>
        </w:rPr>
        <w:t>021</w:t>
      </w:r>
      <w:r>
        <w:rPr>
          <w:bCs/>
        </w:rPr>
        <w:t>，</w:t>
      </w:r>
      <w:r>
        <w:rPr>
          <w:bCs/>
        </w:rPr>
        <w:t>ISBN</w:t>
      </w:r>
      <w:r>
        <w:rPr>
          <w:bCs/>
        </w:rPr>
        <w:t>：</w:t>
      </w:r>
      <w:r>
        <w:rPr>
          <w:bCs/>
        </w:rPr>
        <w:t>9</w:t>
      </w:r>
      <w:r>
        <w:rPr>
          <w:bCs/>
        </w:rPr>
        <w:t>78-7-122-37903-0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  <w:bCs/>
          <w:color w:val="000000"/>
          <w:shd w:fill="FFFFFF" w:val="clear"/>
          <w:lang w:bidi="ar"/>
        </w:rPr>
      </w:pPr>
      <w:r>
        <w:rPr>
          <w:b/>
          <w:bCs/>
          <w:color w:val="000000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52:00Z</dcterms:created>
  <dc:creator>Lenovo User</dc:creator>
  <dc:description/>
  <dc:language>en-US</dc:language>
  <cp:lastModifiedBy>孙涵卿</cp:lastModifiedBy>
  <cp:lastPrinted>2023-06-01T17:24:00Z</cp:lastPrinted>
  <dcterms:modified xsi:type="dcterms:W3CDTF">2025-09-18T00:36:5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</Properties>
</file>